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政府采购招标投标基本情况报告表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采购计划编号：永宁财采计【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2017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011197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号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 w:bidi="ar"/>
        </w:rPr>
        <w:t xml:space="preserve">                           </w:t>
      </w:r>
      <w:r>
        <w:rPr>
          <w:rFonts w:ascii="宋体" w:hAnsi="宋体" w:cs="宋体"/>
          <w:b/>
          <w:color w:val="FF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FF0000"/>
          <w:sz w:val="21"/>
          <w:szCs w:val="21"/>
        </w:rPr>
        <w:t>201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FF0000"/>
          <w:sz w:val="21"/>
          <w:szCs w:val="21"/>
        </w:rPr>
        <w:t>年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FF0000"/>
          <w:sz w:val="21"/>
          <w:szCs w:val="21"/>
        </w:rPr>
        <w:t>月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FF0000"/>
          <w:sz w:val="21"/>
          <w:szCs w:val="21"/>
        </w:rPr>
        <w:t>日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1077"/>
        <w:gridCol w:w="20"/>
        <w:gridCol w:w="183"/>
        <w:gridCol w:w="1080"/>
        <w:gridCol w:w="900"/>
        <w:gridCol w:w="1260"/>
        <w:gridCol w:w="338"/>
        <w:gridCol w:w="29"/>
        <w:gridCol w:w="684"/>
        <w:gridCol w:w="835"/>
        <w:gridCol w:w="96"/>
        <w:gridCol w:w="1578"/>
      </w:tblGrid>
      <w:tr>
        <w:trPr>
          <w:trHeight w:val="9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标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宁远县教育信息化设备采购项目</w:t>
            </w:r>
          </w:p>
        </w:tc>
      </w:tr>
      <w:tr>
        <w:trPr>
          <w:trHeight w:val="29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购单位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宁远县教育局</w:t>
            </w:r>
          </w:p>
        </w:tc>
      </w:tr>
      <w:tr>
        <w:trPr>
          <w:trHeight w:val="31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购预算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采购计划编号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永宁财采计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1119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号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总预算限价为人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634.4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3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购方式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开</w:t>
            </w:r>
            <w:r>
              <w:rPr>
                <w:rFonts w:ascii="宋体" w:hAnsi="宋体" w:cs="宋体"/>
                <w:sz w:val="21"/>
                <w:szCs w:val="21"/>
              </w:rPr>
              <w:t>招标</w:t>
            </w:r>
          </w:p>
        </w:tc>
      </w:tr>
      <w:tr>
        <w:trPr>
          <w:trHeight w:val="29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标实施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件编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艾明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稽核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唐建国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发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唐建国</w:t>
            </w:r>
          </w:p>
        </w:tc>
      </w:tr>
      <w:tr>
        <w:trPr>
          <w:trHeight w:val="29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艾明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唐建国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告情况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公共资源交易网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政府采购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上发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</w:t>
            </w:r>
          </w:p>
        </w:tc>
      </w:tr>
      <w:tr>
        <w:trPr>
          <w:trHeight w:val="30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投标资格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本资格条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投标人需具备《中华人民共和国政府采购法》第二十二条规定的基本资格条件，并提供以下资格证明文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企业营业执照（副本）、企业税务登记证（副本）、企业组织机构代码证（副本）（如三证合一，只需提供营业执照副本）（复印件加盖公章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要求投标人提供经会计师事务所审计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年度财务审计报告及报表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依法缴纳税收和社会保险费的证明材料：《税务登记证》和《社会保险登记证》的复印件或近三个月依法缴纳税收和社会保险费的证明（纳税及缴费凭证复印件），或者委托他人缴纳的委托代办协议和近三个月的缴纳证明（收据复印件），或者法定征收机关出具的依法免缴税费的证明原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参加政府采购活动前三年内，在经营活动中没有重大违法记录（须提供书面声明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法人授权委托书原件和被授权代表身份证（授权代表由法人代表本人担任的，仅须提供法人代表身份证）。法人授权委托书要求①无投标人行政公章及法人代表签字或盖章的视为无效授权；②必须有法人代表及被授权人的身份证复印件（加盖公章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特定资格条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投标代表必须为投标单位在职人员（非法人代表投标时，提供缴纳社保等有效证明文件复印件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项目不接受联合体投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注：“三证合一”为国发【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文件规定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日执行，内容为营业执照、税务登记证、组织机构代码证三证合一；“五证合一”为国办发【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文件规定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日执行，内容在原“三证合一”基础上增加社保登记证、统计证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) ”</w:t>
            </w:r>
          </w:p>
        </w:tc>
      </w:tr>
      <w:tr>
        <w:trPr>
          <w:trHeight w:val="12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领取标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永州宏联科技发展有限公司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永州市和佳科技有限责任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杭州博世数据网络有限公司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武汉天喻信息产业股份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东北师大理想软件股份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天闻数媒科技（北京）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长沙华南计算机系统集成有限公司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柒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品铭科技有限公司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长沙杰威电子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湘成科技发展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叁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武汉颂大教育科技服务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武汉诚迅科技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北航天信息技术有限公司       共叁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湖南亿盛科技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晴天信息技术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63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湖南省新华书店有限责任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明和科技工程发展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肆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华众时代信息技术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新浪潮信息科技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世纪众望信息系统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永州市新华友科技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北京航天长峰科技工业集团有限公司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3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伍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六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天闻数媒科技（湖南）有限公司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湘信建设工程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力唯中天科技发展有限公司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3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叁家</w:t>
            </w:r>
          </w:p>
        </w:tc>
      </w:tr>
      <w:tr>
        <w:trPr>
          <w:trHeight w:val="11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标评标定标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投标单位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永州宏联科技发展有限公司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永州市和佳科技有限责任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杭州博世数据网络有限公司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武汉天喻信息产业股份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东北师大理想软件股份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天闻数媒科技（北京）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长沙华南计算机系统集成有限公司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柒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品铭科技有限公司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长沙杰威电子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湘成科技发展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叁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武汉颂大教育科技服务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武汉诚迅科技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北航天信息技术有限公司       共叁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湖南亿盛科技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晴天信息技术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63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湖南省新华书店有限责任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明和科技工程发展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肆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华众时代信息技术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新浪潮信息科技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世纪众望信息系统有限公司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永州市新华友科技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北京航天长峰科技工业集团有限公司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3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共伍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六包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天闻数媒科技（湖南）有限公司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湖南湘信建设工程有限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、湖南力唯中天科技发展有限公司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共叁家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3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地点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9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9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分永州市公共资源交易中心开标一、二室</w:t>
            </w:r>
          </w:p>
        </w:tc>
      </w:tr>
      <w:tr>
        <w:trPr>
          <w:trHeight w:val="5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管人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购办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</w:p>
        </w:tc>
      </w:tr>
      <w:tr>
        <w:trPr>
          <w:trHeight w:val="1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采购单位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宁远县教育局</w:t>
            </w:r>
          </w:p>
        </w:tc>
      </w:tr>
      <w:tr>
        <w:trPr>
          <w:trHeight w:val="4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委员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    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（职 务）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蒋雷波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市委机要局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邓建荣</w:t>
            </w:r>
          </w:p>
        </w:tc>
        <w:tc>
          <w:tcPr>
            <w:tcW w:w="381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永州市工商职业中等专业学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邓航宁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永州市规划设计院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匡三忠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永州市冷水滩区财政投资评审中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勇华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东安县财政局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谢知生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委党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迅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湖南长丰猎豹汽车有限公司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雷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国土资源局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蒋爱华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冷水滩区发展和改革委员会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慧玲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建设工程造价管理站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何勇华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广播电视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蒋东元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湖南省东安县第一中学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罗奎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人民政府办公室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桑建斌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永州市第四中学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办法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采用综合评分法决定成交单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委员会推荐中标候选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标单位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价（元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杭州博世数据网络有限公司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4284800.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1.119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东北师大理想软件股份有限公司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0000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5.286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武汉天喻信息产业股份有限公司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3200000.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4</w:t>
            </w:r>
          </w:p>
        </w:tc>
      </w:tr>
      <w:tr>
        <w:trPr>
          <w:trHeight w:val="9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标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依照规定程序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确定杭州博世数据网络有限公司为中标单位，中标金额为人民币肆佰贰拾捌万肆仟捌佰元整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¥4284800.00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）。</w:t>
            </w:r>
          </w:p>
        </w:tc>
      </w:tr>
    </w:tbl>
    <w:p>
      <w:pPr>
        <w:pStyle w:val="Normal"/>
        <w:tabs>
          <w:tab w:val="clear" w:pos="420"/>
          <w:tab w:val="left" w:pos="815" w:leader="none"/>
        </w:tabs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1054"/>
        <w:gridCol w:w="43"/>
        <w:gridCol w:w="3718"/>
        <w:gridCol w:w="43"/>
        <w:gridCol w:w="1644"/>
        <w:gridCol w:w="113"/>
        <w:gridCol w:w="1465"/>
      </w:tblGrid>
      <w:tr>
        <w:trPr>
          <w:trHeight w:val="37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办法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采用综合评分法决定成交单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委员会推荐中标候选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标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价（元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湖南品铭科技有限公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284830.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7.14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湖南湘成科技发展有限公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10329330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65.04 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长沙杰威电子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10354305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3.49</w:t>
            </w:r>
          </w:p>
        </w:tc>
      </w:tr>
      <w:tr>
        <w:trPr>
          <w:trHeight w:val="9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标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依照规定程序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最终确定湖南品铭科技有限公司被确定为中标单位，中标金额为人民币壹仟零贰拾捌万肆仟捌佰叁拾元整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¥10284830.0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）。</w:t>
            </w:r>
          </w:p>
        </w:tc>
      </w:tr>
      <w:tr>
        <w:trPr>
          <w:trHeight w:val="3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办法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采用综合评分法决定成交单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委员会推荐中标候选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标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价（元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武汉颂大教育科技服务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20325580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6.60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湖北航天信息技术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19104580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73.00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武汉诚迅科技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20594200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70.11</w:t>
            </w:r>
          </w:p>
        </w:tc>
      </w:tr>
      <w:tr>
        <w:trPr>
          <w:trHeight w:val="98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标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依照规定程序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最终确定武汉颂大教育科技服务有限公司被确定为中标单位，中标金额为人民币贰仟零叁拾贰万伍仟伍佰捌拾元整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¥20325580.00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）。</w:t>
            </w:r>
          </w:p>
        </w:tc>
      </w:tr>
      <w:tr>
        <w:trPr>
          <w:trHeight w:val="3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办法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采用综合评分法决定成交单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委员会推荐中标候选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标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价（元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省新华书店有限责任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8334050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7.66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明和科技工程发展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8572990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1.00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亿盛科技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8664890.00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8.41</w:t>
            </w:r>
          </w:p>
        </w:tc>
      </w:tr>
      <w:tr>
        <w:trPr>
          <w:trHeight w:val="98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标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依照规定程序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确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省新华书店有限责任公司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被确定为中标单位，中标金额为人民币壹仟捌佰叁拾叁万肆仟零伍拾元整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334050.0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）。</w:t>
            </w:r>
          </w:p>
        </w:tc>
      </w:tr>
      <w:tr>
        <w:trPr>
          <w:trHeight w:val="3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办法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采用综合评分法决定成交单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委员会推荐中标候选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标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价（元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北京航天长峰科技工业集团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360606.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7.429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华众时代信息技术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272950.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6.447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世纪众望信息系统有限公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402229.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7.183</w:t>
            </w:r>
          </w:p>
        </w:tc>
      </w:tr>
      <w:tr>
        <w:trPr>
          <w:trHeight w:val="98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标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依照规定程序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确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北京航天长峰科技工业集团有限公司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被确定为中标单位，中标金额为人民币柒佰叁拾陆万零陆佰零陆元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360606.0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）。</w:t>
            </w:r>
          </w:p>
        </w:tc>
      </w:tr>
      <w:tr>
        <w:trPr>
          <w:trHeight w:val="5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办法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采用综合评分法决定成交单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标委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会推荐中标候选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排名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投标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报价（元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天闻数媒科技（湖南）有限公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926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4.0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湖南力唯中天科技发展有限公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321150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1.519</w:t>
            </w:r>
          </w:p>
        </w:tc>
      </w:tr>
      <w:tr>
        <w:trPr>
          <w:trHeight w:val="51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湖南湘信建设工程有限公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316818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5.046</w:t>
            </w:r>
          </w:p>
        </w:tc>
      </w:tr>
      <w:tr>
        <w:trPr>
          <w:trHeight w:val="9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定标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依照规定程序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确定天闻数媒科技（湖南）有限公司被确定为中标单位，中标金额为人民币叁佰零玖万贰仟陆佰元整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¥3092600.0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47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缩进 Char1"/>
    <w:basedOn w:val="Style14"/>
    <w:qFormat/>
    <w:rPr>
      <w:rFonts w:ascii="黑体" w:hAnsi="黑体" w:eastAsia="黑体" w:cs="宋体"/>
      <w:bCs/>
      <w:kern w:val="2"/>
      <w:sz w:val="52"/>
      <w:szCs w:val="5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黑体" w:hAnsi="黑体" w:eastAsia="黑体" w:cs="宋体"/>
      <w:bCs/>
      <w:sz w:val="52"/>
      <w:szCs w:val="5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24:00Z</dcterms:created>
  <dc:creator>微软用户</dc:creator>
  <dc:description/>
  <dc:language>en-US</dc:language>
  <cp:lastModifiedBy>Administrator</cp:lastModifiedBy>
  <dcterms:modified xsi:type="dcterms:W3CDTF">2017-12-11T06:38:47Z</dcterms:modified>
  <cp:revision>21</cp:revision>
  <dc:subject/>
  <dc:title>茂名市第一中学学生课桌椅及宿舍设备招标项目预中标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